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ЕЛЬЖИЧСКОЕ СЕЛЬСКОЕ ПОСЕ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ВЕЛЬЖИЧСКАЯ СЕЛЬСКАЯ 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1.2017 года  № 42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льжичи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43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Указаний  об установлении,  детализации и определении порядка применения бюджетной классификации Российской Федерации в части, относящейся к бюджету Вельжичского сельского поселения</w:t>
      </w:r>
    </w:p>
    <w:p>
      <w:pPr>
        <w:pStyle w:val="Normal"/>
        <w:widowControl w:val="false"/>
        <w:autoSpaceDE w:val="false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абзацем 14 статьи 8 Бюджетного кодекса Российской Федерации, Приказом Министерства финансов Российской Федерации от 01.07.2013г. №65н «Об утверждении Указаний о порядке применения бюджетной классификации Российской Федерации»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Указания об установлении, детализации и определении порядка применения бюджетной классификации Российской Федерации в части, относящейся к  бюджету Вельжич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Опубликовать данное постановления на официальном сайте администрации Мглинского района в сети Интерне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 Данное постановление применяется при исполнении бюджета сельского поселения и действует с 1 января 2018 г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инспектора 1 категории - бухгалтера Тупотилову А.Д..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Вельжичско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ab/>
        <w:tab/>
        <w:tab/>
        <w:tab/>
        <w:tab/>
        <w:t>В.И.Груздов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rFonts w:eastAsia="Calibri"/>
          <w:b/>
          <w:lang w:eastAsia="en-US"/>
        </w:rPr>
        <w:t xml:space="preserve">Приложение к  постановлению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b/>
          <w:lang w:eastAsia="en-US"/>
        </w:rPr>
        <w:t xml:space="preserve">Вельжичской сель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b/>
          <w:lang w:eastAsia="en-US"/>
        </w:rPr>
        <w:t xml:space="preserve">администрации от 13.11.2017г. № 42 </w:t>
      </w:r>
    </w:p>
    <w:p>
      <w:pPr>
        <w:pStyle w:val="Normal"/>
        <w:autoSpaceDE w:val="false"/>
        <w:ind w:left="6096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об установлении, детализации и определении порядка применения бюджетной классификации Российской Федерации в части, относящейся к  бюджету Вельжичского сельского поселения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1. Настоящие Указания об установлении, детализации и определении порядка применения бюджетной классификации Российской Федерации в части, относящейся к бюджету сельского поселения (далее - Указания) устанавливают порядок применения бюджетной классификации Российской Федерации (далее - бюджетная классификация) участниками бюджетного процесса, муниципальными бюджетными и автономными учреждениям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ая классификация доходов, расходов и источников финансирования дефицита бюджета сельского поселения, которая в соответствии с Бюджетным кодексом Российской Федерации является единой для бюджетов бюджетной системы Российской Федерации,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Установление, детализация и определение порядка применения классификации  расходов  бюджета 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Классификация расходов бюджета сельского поселения представляет собой группировку расходов бюджетов бюджетной системы Российской Федерации и отражает направление бюджетных средств на выполнение органами местного самоуправления сельского поселения основных функций, решение социально-экономических задач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Код классификации расходов бюджета сельского поселения состоит из двадцати знаков. Структура двадцатизначного кода  классификации  расходов бюджета сельского поселения является единой для бюджетов бюджетной системы Российской Федерации и включает следующие составные части (таблица 1)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а главного распорядителя (распорядителя) бюджетных средств (1-3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яды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а раздела (4-5 разряды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а подраздела (6-7 разряды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а целевой статьи (8-17 разряды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а вида расходов (18 - 20 разряды).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403"/>
        <w:gridCol w:w="470"/>
        <w:gridCol w:w="284"/>
        <w:gridCol w:w="350"/>
        <w:gridCol w:w="358"/>
        <w:gridCol w:w="426"/>
        <w:gridCol w:w="283"/>
        <w:gridCol w:w="284"/>
        <w:gridCol w:w="425"/>
        <w:gridCol w:w="425"/>
        <w:gridCol w:w="425"/>
        <w:gridCol w:w="426"/>
        <w:gridCol w:w="425"/>
        <w:gridCol w:w="567"/>
        <w:gridCol w:w="425"/>
        <w:gridCol w:w="591"/>
        <w:gridCol w:w="730"/>
        <w:gridCol w:w="1094"/>
        <w:gridCol w:w="864"/>
      </w:tblGrid>
      <w:tr>
        <w:trPr>
          <w:trHeight w:val="538" w:hRule="atLeast"/>
        </w:trPr>
        <w:tc>
          <w:tcPr>
            <w:tcW w:w="96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2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руктура кода классификации расходов бюджетов</w:t>
            </w:r>
          </w:p>
        </w:tc>
      </w:tr>
      <w:tr>
        <w:trPr>
          <w:trHeight w:val="470" w:hRule="atLeas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</w:tr>
      <w:tr>
        <w:trPr>
          <w:trHeight w:val="182" w:hRule="atLeast"/>
        </w:trPr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теля бюджет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18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ая</w:t>
            </w:r>
          </w:p>
        </w:tc>
        <w:tc>
          <w:tcPr>
            <w:tcW w:w="24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программная) статья</w:t>
            </w:r>
          </w:p>
        </w:tc>
        <w:tc>
          <w:tcPr>
            <w:tcW w:w="24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</w:tr>
      <w:tr>
        <w:trPr>
          <w:trHeight w:val="394" w:hRule="atLeast"/>
        </w:trPr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сельского поселения обеспечивают привязку бюджетных ассигнований бюджета сельского поселения к муниципальным программам и (или) непрограммным направлениям деятельности (функциям) и (или) к расходным обязательствам, подлежащим исполнению за счет средств бюджета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Структура кода целевой статьи расходов  бюджета сельского поселения состоит из десяти разрядов (8-17 разряды кода классификации расходов бюджетов) и включает следующие составные част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-9 разряды кода классификации расходов бюджетов), предназначенный для кодирования муниципальных программ сельского поселения или непрограммных направлений деятель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код основного мероприятия (11 - 12 разряды кода классификации расходов бюджетов), предназначенный для кодирования основных мероприятий в рамках муниципальных программ сельского посел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 - 17 разряды кода классификации расходов бюджет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еречень направлений расходов, которые могут применяться в различных целевых статьях, установлен разделом 2.2 Указа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Увязка направлений расходов с основным мероприятием подпрограммы муниципальной программы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0 00 00000 Муниципальная программа сельского посел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непрограммными направлениями деятельности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Х 0 00 00000 Непрограммное направление деятель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00 00000 Непрограммное направление расходов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00 ХХХХХ Направления реализации непрограммных расходов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еречень и коды муниципальных программ (подпрограмм), непрограммных направлений деятельности, используемых в бюджете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30 0 0000 Комплексное социально-экономическое развитие Вельжичского сельского поселения (2018-2020 годы)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0 0 0000 Непрограммная деятельность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и правила отнесения расходов бюджета сельского поселения на соответствующие направления расходов целевых статей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1180 Осуществление первичного воинского учета на территориях, где отсутствуют военные комиссариат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По данному направлению расходов отражаются расходы бюджета сельского поселения  на осуществление передаваемых полномочий по первичному воинскому учету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0010  Обеспечение деятельности главы  муниципального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 на оплату труда, начисления на выплаты по оплате труда и прочие выплаты главе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i/>
          <w:sz w:val="28"/>
          <w:szCs w:val="28"/>
        </w:rPr>
        <w:t>80040   Руководство и управление в сфере установленных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i/>
          <w:sz w:val="28"/>
          <w:szCs w:val="28"/>
        </w:rPr>
        <w:t>функций органов 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финансовое обеспечение деятельности аппарата исполнительно-распорядительного органа Симонт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/>
          <w:sz w:val="28"/>
          <w:szCs w:val="28"/>
        </w:rPr>
        <w:t>80070   Информационное обеспечение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информационное обеспечение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i/>
          <w:sz w:val="28"/>
          <w:szCs w:val="28"/>
        </w:rPr>
        <w:t>81140 Мероприятия в сфере пожарной безопас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/>
      </w:pPr>
      <w:r>
        <w:rPr>
          <w:sz w:val="28"/>
          <w:szCs w:val="28"/>
        </w:rPr>
        <w:t>техническое оснащение и обеспечение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монтаж пожарной сигнализ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рочие противопожарные мероприятия.</w:t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1690 Организация и обеспечение освещения улиц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уличное освещение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1710 Организация и содержание мест захоронения (кладбищ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содержание мест захоронения в сельском поселения.</w:t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1730 Мероприятия по благоустройству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благоустройств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2450 Выплата муниципальных пенсий (доплат к государственным пенсиям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выплату муниципальных пенс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2300</w:t>
        <w:tab/>
        <w:t>Мероприятия по развитию физической  культуры и спорто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расходов отражаются расходы бюджета сельского поселения на реализацию отдельных мероприятий по развитию спорта в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2360</w:t>
        <w:tab/>
        <w:t>Мероприятия по работе с семьей, детьми и молодежью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 организацию в сельском поселении массовых мероприятий  для  детей и молодеж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3030  Резервный фонд местной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планируются ассигнования и осуществляется использование бюджетных ассигнований резервного фонда сельско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4200 Обеспечение деятельности финансовых, налоговых и таможенных органов и органов финансового  (финансового- бюджетного) надзор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межбюджетные трансферты бюджетам муниципальных районов на осуществление передаваемых полномочий по внешнему муниципальному финансовому контрол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лассификация источников внутреннего финансирования дефицита бюджета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1. Детализация классификации источников внутреннего финансирования дефицита бюджета сельского поселени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уппа 0100 «Источники внутреннего финансирования дефицитов бюджетов» содержит следующие подгруппы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0102 - «Кредиты кредитных организаций в валюте Российской Федерации». Данная подгруппа отражает разницу между полученными и погашенными Мглинским районом кредитами кредитных организаций в валюте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0103 - «Бюджетные кредиты от других бюджетов бюджетной системы Российской Федерации». Данная подгруппа отражает разницу между  полученными и погашенными Мглинским районом в валюте Российской Федерации бюджетными кредитами, предоставленными бюджету района  другими бюджетами бюджетной системы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целях детализации расчетов по видам кредитов по подгруппе 0103 «Бюджетные кредиты от других бюджетов бюджетной системы Российской Федерации» применяются следующие коды  вида  источников финансирования дефицитов бюджетов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05- бюджетные кредиты, предоставленные для покрытия временных кассовых разрывов, возникающих при исполнении бюджета муниципальных </w:t>
      </w:r>
    </w:p>
    <w:p>
      <w:pPr>
        <w:pStyle w:val="Normal"/>
        <w:ind w:left="851" w:hanging="0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4.Перечень кодов дополнительной классификации,   присваиваемых   и  задействованных в бюджете сельского поселения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390"/>
      </w:tblGrid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rPr>
                <w:bCs/>
                <w:color w:val="666699"/>
                <w:sz w:val="22"/>
                <w:szCs w:val="22"/>
              </w:rPr>
            </w:pPr>
            <w:r>
              <w:rPr>
                <w:bCs/>
                <w:color w:val="666699"/>
                <w:sz w:val="22"/>
                <w:szCs w:val="22"/>
              </w:rPr>
              <w:t>Код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rPr>
                <w:bCs/>
                <w:color w:val="666699"/>
                <w:sz w:val="22"/>
                <w:szCs w:val="22"/>
              </w:rPr>
            </w:pPr>
            <w:r>
              <w:rPr>
                <w:bCs/>
                <w:color w:val="666699"/>
                <w:sz w:val="22"/>
                <w:szCs w:val="22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(текущие расходы)</w:t>
            </w:r>
          </w:p>
        </w:tc>
      </w:tr>
      <w:tr>
        <w:trPr>
          <w:trHeight w:val="2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(кроме питания)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дол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сударственным и муниципальным организациям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международным организациям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организациями сектора государственного управления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(кроме уплаты налогов)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2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непроизведенных активов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(кроме питания)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расходы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(кроме питания)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организациями сектора государственного управления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расходы (кроме уплаты налогов) (кредиторская задолженность) расходы (кроме уплаты налогов)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2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(кредиторская задолженность)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99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19:00Z</dcterms:created>
  <dc:creator>Natha</dc:creator>
  <dc:description/>
  <cp:keywords/>
  <dc:language>en-US</dc:language>
  <cp:lastModifiedBy>Вельжичская</cp:lastModifiedBy>
  <cp:lastPrinted>2017-12-27T15:02:00Z</cp:lastPrinted>
  <dcterms:modified xsi:type="dcterms:W3CDTF">2017-12-27T12:02:00Z</dcterms:modified>
  <cp:revision>24</cp:revision>
  <dc:subject/>
  <dc:title/>
</cp:coreProperties>
</file>